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32"/>
          <w:szCs w:val="32"/>
          <w:lang w:val="fr-FR"/>
        </w:rPr>
        <w:t>Planul  de Implementare  al Unit</w:t>
      </w:r>
      <w:r>
        <w:rPr>
          <w:rFonts w:cs="Verdana" w:ascii="Verdana" w:hAnsi="Verdana"/>
          <w:b/>
          <w:sz w:val="32"/>
          <w:szCs w:val="32"/>
          <w:lang w:val="ro-RO"/>
        </w:rPr>
        <w:t>ăţii de învăţare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2340"/>
        <w:gridCol w:w="2634"/>
      </w:tblGrid>
      <w:tr>
        <w:trPr>
          <w:trHeight w:val="502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i w:val="false"/>
                <w:i w:val="false"/>
                <w:color w:val="0000FF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i w:val="false"/>
                <w:color w:val="0000FF"/>
                <w:sz w:val="22"/>
                <w:szCs w:val="22"/>
                <w:lang w:val="fr-FR"/>
              </w:rPr>
              <w:t>Probleme de rezolvat înainte de începerea studierii unităţii împreună cu elevi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it-IT"/>
              </w:rPr>
              <w:t>Cine  realizează/ răspunde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fr-FR"/>
              </w:rPr>
              <w:t>Termen de realizare/finalizare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7478489"/>
            <w:bookmarkStart w:id="1" w:name="__Fieldmark__0_39674784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bţinerea aprobării administrative pentru folosirea site-urilor wik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Administrat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 reţea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ât de curând posibil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967478489"/>
            <w:bookmarkStart w:id="3" w:name="__Fieldmark__1_396747848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rimiterea şi colectarea formularelor de consimţământ ale părinţilor/elevilor pentru participarea copiilor la construirea unui wiki în scopul realizării proiectelor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irigintele clas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ărinţ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două săptămâni înainte de începerea unităţii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967478489"/>
            <w:bookmarkStart w:id="5" w:name="__Fieldmark__2_396747848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zervarea laboratorului de informatică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timpul planificării unităţii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967478489"/>
            <w:bookmarkStart w:id="7" w:name="__Fieldmark__3_396747848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vitarea unor persoane pentru a participa la prezentarea proiectelor realizate de elevi (membrii ai comunităţii, membrii ai consiliului şcolii )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două săptămâni înainte de începerea unităţii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503" w:hanging="503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967478489"/>
            <w:bookmarkStart w:id="9" w:name="__Fieldmark__4_396747848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Crearea utilizatorilor de wiki-uri şi invitarea elevilor pe aceste site-ur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ăptămână înainte de începerea unităţii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503" w:hanging="50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967478489"/>
            <w:bookmarkStart w:id="11" w:name="__Fieldmark__5_396747848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Testarea bunei funcţionări a calculatoarelor, a celorlalte echipamente şi a conexiunii Internet 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Administrat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 reţe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1-2 zile înainte de începerea unităţii</w:t>
            </w:r>
          </w:p>
        </w:tc>
      </w:tr>
      <w:tr>
        <w:trPr>
          <w:trHeight w:val="513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Verdana" w:ascii="Verdana" w:hAnsi="Verdana"/>
                <w:i w:val="false"/>
                <w:color w:val="0000FF"/>
                <w:sz w:val="22"/>
                <w:szCs w:val="22"/>
              </w:rPr>
              <w:t>Probleme de rezolvat în timpul studierii unităţii împreună cu elevi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it-IT"/>
              </w:rPr>
              <w:t>Cine  realizează/ răspunde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fr-FR"/>
              </w:rPr>
              <w:t>Termen de realizare/finalizare</w:t>
            </w:r>
          </w:p>
        </w:tc>
      </w:tr>
      <w:tr>
        <w:trPr>
          <w:trHeight w:val="755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503" w:hanging="503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967478489"/>
            <w:bookmarkStart w:id="13" w:name="__Fieldmark__6_396747848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onitorizarea activităţii elevilor la clasă, în laborator şi pentru realizarea proiectelor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>
          <w:trHeight w:val="884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503" w:hanging="503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967478489"/>
            <w:bookmarkStart w:id="15" w:name="__Fieldmark__7_396747848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Evaluarea cunoştinţelor şi deprinderilor asimilate şi formate de elevi, utilizând strategiile de evaluare proiectate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>
          <w:trHeight w:val="657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503" w:hanging="503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967478489"/>
            <w:bookmarkStart w:id="17" w:name="__Fieldmark__8_396747848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Realizarea de fotografii pe durata derulării activităţilor cu elevi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503" w:hanging="503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967478489"/>
            <w:bookmarkStart w:id="19" w:name="__Fieldmark__9_396747848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  Monitorizarea modului de realizare a portofoliilor elevilor/grupelor de lucru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activităţii de proiect</w:t>
            </w:r>
          </w:p>
        </w:tc>
      </w:tr>
      <w:tr>
        <w:trPr>
          <w:trHeight w:val="771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color w:val="0000FF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i w:val="false"/>
                <w:color w:val="0000FF"/>
                <w:sz w:val="22"/>
                <w:szCs w:val="22"/>
                <w:lang w:val="ro-RO"/>
              </w:rPr>
              <w:t>Probleme de rezolvat după studierea unităţii împreună cu elevi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ro-RO"/>
              </w:rPr>
              <w:t>Cine realizează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ro-RO"/>
              </w:rPr>
              <w:t>răspunde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ro-RO"/>
              </w:rPr>
              <w:t>Termen de realizare/finalizare</w:t>
            </w:r>
          </w:p>
        </w:tc>
      </w:tr>
      <w:tr>
        <w:trPr>
          <w:trHeight w:val="896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6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967478489"/>
            <w:bookmarkStart w:id="21" w:name="__Fieldmark__10_396747848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rimiterea notelor de mulţumire/apreciere celor care au participat la realizarea proiectelor elevilor, oferindu-le din timpul lor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mediat după încheierea prezentărilor</w:t>
            </w:r>
          </w:p>
        </w:tc>
      </w:tr>
      <w:tr>
        <w:trPr>
          <w:trHeight w:val="873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6" w:hanging="36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967478489"/>
            <w:bookmarkStart w:id="23" w:name="__Fieldmark__11_396747848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Crearea unei evaluări online cu scopul de a obţine feedback-ul succesului studierii acestei unităţi ( pentru profesori şi elevi )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ărinţi, profesori, elevi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14:00Z</dcterms:created>
  <dc:creator>Corina Stefanescu</dc:creator>
  <dc:description/>
  <cp:keywords/>
  <dc:language>en-US</dc:language>
  <cp:lastModifiedBy>Angela</cp:lastModifiedBy>
  <cp:lastPrinted>2011-02-24T17:25:00Z</cp:lastPrinted>
  <dcterms:modified xsi:type="dcterms:W3CDTF">2011-02-24T15:26:00Z</dcterms:modified>
  <cp:revision>3</cp:revision>
  <dc:subject/>
  <dc:title>Plan de implementare</dc:title>
</cp:coreProperties>
</file>